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669290" cy="761365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ХИМ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ЛМ – ЖИРКОВСКОГО 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3.2017                                                                                          №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адреса земельному участку,    </w:t>
      </w: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. Нахимовское                                                                                                                                                                   Холм-Жирковского  район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упорядочением адресного хозяйства, на осн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я Совета депутатов Нахимовского сельского поселения Холм-Жирковского района Смоленской области  №18 от 22.08.2007года «О наименовании улиц с. Нахимовское , д. Каменец, д.Гришково Холм-Жирковского района Смоленской области, Администрация Нахимовского сельского поселения Холм-Жирковского района Смоленской област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Присвоить земельному участку общей площадью 2032 кв.м.  с кадастровым № 67:23:1350101:0079 следующий адрес: Российская Федерация, Смоленская область, Холм-Жирковский район, Нахимовское сельское поселение, с. Нахимовское, ул. Волочковская, д.14</w:t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Настоящее постановление вступает в силу после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  <w:t>Нахимовского сельского поселения</w:t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  <w:t>Холм-Жирковского района</w:t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Т.П.Кульченкова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55:00Z</dcterms:created>
  <dc:creator>Админстрация</dc:creator>
  <dc:description/>
  <cp:keywords/>
  <dc:language>en-US</dc:language>
  <cp:lastModifiedBy>buh5</cp:lastModifiedBy>
  <cp:lastPrinted>2015-01-13T15:23:00Z</cp:lastPrinted>
  <dcterms:modified xsi:type="dcterms:W3CDTF">2017-03-30T07:37:00Z</dcterms:modified>
  <cp:revision>18</cp:revision>
  <dc:subject/>
  <dc:title/>
</cp:coreProperties>
</file>