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85800" cy="685800"/>
            <wp:effectExtent l="0" t="0" r="0" b="0"/>
            <wp:wrapSquare wrapText="left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ХИМОВСКОГО СЕЛЬСКОГО ПОСЕЛЕНИЯ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ЛМ-ЖИРКОВСКОГО РАЙОНА СМОЛЕНСКОЙ ОБЛАСТИ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3.2017                                                                                          №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б</w:t>
      </w:r>
      <w:r>
        <w:rPr/>
        <w:t xml:space="preserve"> </w:t>
      </w:r>
      <w:r>
        <w:rPr>
          <w:sz w:val="28"/>
          <w:szCs w:val="28"/>
        </w:rPr>
        <w:t xml:space="preserve">утверждении Перечня муниципального     </w:t>
      </w: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а, свободного от прав треть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 исключением имущественных пр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бъектов малого и среднего предпринимательства),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лежащего предоставлению во владение и (и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льзование на долгосрочной основе субъекта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го и среднего предприним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статьей 18 Федерального закона от 24.07.2007 № 209-ФЗ « О развитии малого и среднего предпринимательства в Российской Федерации», Решением Совета депутатов Нахимовского сельского поселения Холм-Жирковского района Смоленской области от 26.01.2017 №1 «Об утверждении Порядка формирования, ведения, обязательного опубликования перечня муниципального имущества Нахимовского сельского поселения Холм-Жирковского района Смол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, а также порядок и условия предоставления такого имущества в аренду», Уставом Нахимовского сельского поселения Холм-Жирко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 о с т а н о в л я е т:</w:t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одлежащего предоставлению во владение и (или) в пользование на долгосрочной основе субъектам малого и среднего предпринимательства,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становление вступает в силу со дня его официального опубликования (обнародования) в средствах массовой информации, газете « Нахимовская звезда» и размещению на официальном сайте Администрации Нахимовского сельского поселения Холм-Жирковского района Смоленской области.</w:t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  <w:t>Нахимовского сельского поселения</w:t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  <w:t>Холм-Жирковского района</w:t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Т.П.Кульч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/>
        <w:tab/>
        <w:t xml:space="preserve">                    Утверждено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Нахимов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  <w:t xml:space="preserve">  Холм-Жирковского райо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  <w:t xml:space="preserve">             Смоленской области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ab/>
        <w:t>от 30.03.2017 №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Перечень муниципального имущества муниципального образования Нахимовского      сельского поселения Холм-    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Жирковского района Смоленской област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01"/>
        <w:gridCol w:w="1816"/>
        <w:gridCol w:w="1367"/>
        <w:gridCol w:w="1368"/>
        <w:gridCol w:w="13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 права муниципальной собственности на недвижимое имуще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возникновения права муниципальной собственности на недвижимое имуще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еобладателе муниципального недвижимого имущ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с водонапорной баш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с. Нахимовско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Инвентарная карточка учета основных средств №005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Администрация Нахимов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уличного водопро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с. Нахимовско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0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01.08.20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Инвентарная карточка учета основных средств №005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Администрация Нахимов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Артскважина с водонапорной баш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с. Нахимовско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0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0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01.08.20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Инвентарная карточка учета основных средств №005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Администрация Нахимов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Артскважина с водонапорной баш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менец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0,00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01.08.20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Инвентарная карточка учета основных средств №005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Администрация Нахимов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Сети уличного водопро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д.Каменец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.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01.08.20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Инвентарная карточка учета основных средств №005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Администрация Нахимов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сновных фондов (по состоянию на дату включения в реестр) / остаточная стоимос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боснования включения в ре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кважина с водопроводными сет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ахимовско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2783,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----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6:22:00Z</dcterms:created>
  <dc:creator>Админстрация</dc:creator>
  <dc:description/>
  <cp:keywords/>
  <dc:language>en-US</dc:language>
  <cp:lastModifiedBy>buh5</cp:lastModifiedBy>
  <cp:lastPrinted>2015-02-06T15:00:00Z</cp:lastPrinted>
  <dcterms:modified xsi:type="dcterms:W3CDTF">2017-04-04T13:32:00Z</dcterms:modified>
  <cp:revision>40</cp:revision>
  <dc:subject/>
  <dc:title/>
</cp:coreProperties>
</file>