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669290" cy="76136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И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 – ЖИРКОВСКОГО 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07.04.2017                                                                            №19</w:t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rPr/>
      </w:pPr>
      <w:r>
        <w:rPr>
          <w:sz w:val="28"/>
          <w:szCs w:val="28"/>
        </w:rPr>
        <w:t xml:space="preserve">О внесении изменений в постановление № 84 от 28.12.2016 « Об утверждении     схемы расположения земельного </w:t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rPr/>
      </w:pPr>
      <w:r>
        <w:rPr>
          <w:sz w:val="28"/>
          <w:szCs w:val="28"/>
        </w:rPr>
        <w:t xml:space="preserve">участка на   кадастровом  плане территори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оставленные материалы, руководствуясь ст. 11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, пунктом 2 статьи 3  Федерального закона от 23.06.2014 №171-ФЗ. Федеральным законом от 25.10.2001 №137-ФЗ « О введении в действие Земельного Кодекса Российской Федерации», в соответствии с Правилами землепользования и застройки Нахимовского сельского поселения Холм-Жирковского района Смоленской области, утвержденными решением Совета депутатов Нахимовского сельского поселения Холм-Жирковского района Смоленской области от 23.04.2012 №9, Администрация Нахимовского сельского поселения Холм-Жирковского района Смоленской области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 о с т а н о в л я е т: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следующей редакц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хему расположенного земельного  участка на кадастровом  плане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есто расположения земельного участка: Смоленская область, Холм-Жирковский район, Нахимовское сельское поселение, с. Нахимовское, ул. Волочковская, участок №20;  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ощадь земельного участка, образуемого в соответствии со схемой расположения земельного участка 817кв.м.;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рриториальная зона:-Ж-1-зона существующей застройки индивидуальными усадебными жилыми домами с содержанием домашнего скота и птицы ;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ид разрешенного использования земельного участка, отдельно стоящие жилые дома на одну семью 1-3 этажа с приусадебным участком с возможностью содержания скота и птицы -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оответствии с ч.18 ст.11.10 Земельного Кодекса Российской Федерации заявитель имеет право на обращение без доверенности с заявлением о государственной регистрации права собственности субъекта Российской  Федерации или права муниципальной собственности на образуемый земельный участок.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подписания Главой муниципального образования Нахимовского сельского поселения Холм-Жирковского района Смоленской области. Срок действия настоящего постановл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-Жир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Т.П. Кульченков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55:00Z</dcterms:created>
  <dc:creator>Админстрация</dc:creator>
  <dc:description/>
  <cp:keywords/>
  <dc:language>en-US</dc:language>
  <cp:lastModifiedBy>buh5</cp:lastModifiedBy>
  <cp:lastPrinted>2015-01-13T15:23:00Z</cp:lastPrinted>
  <dcterms:modified xsi:type="dcterms:W3CDTF">2017-04-07T08:17:00Z</dcterms:modified>
  <cp:revision>19</cp:revision>
  <dc:subject/>
  <dc:title/>
</cp:coreProperties>
</file>