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10668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ab/>
      </w: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ИМ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ЛМ-ЖИРКОВСКОГО РАЙОНА СМОЛЕНСКОЙ ОБЛАСТИ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7.2017                                                                                          №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адреса земельному участку,    </w:t>
      </w: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му по адресу:                                                                                                                                                                  Смоленская  область, Холм-Жирковского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, д. Каменец, ул.Новая, д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порядочением адресного хозяйства, на основан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я Совета депутатов Нахимовского сельского поселения Холм-Жирковского района Смоленской области  №18 от 22.08.2007года «О наименовании улиц с. Нахимовское , д. Каменец, д.Гришково Холм-Жирковского района Смоленской области, Администрация Нахимовского сельского поселения Холм-Жирковского района Смолен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рисвоить земельному участку, принадлежащему Филатовой Валентине  Сергеевне, общей площадью  2142 кв.м. с кадастровым номером  67:23:1360101:41 следующий адрес: Российская Федерация, Смоленская область, Холм-Жирковский район, Нахимовское сельское поселение, д. Каменец, ул. Новая, участок №12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Распоряжение от 07.07.2015 №35-адм считать утратившим силу.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постановление вступает в силу после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60" w:leader="none"/>
        </w:tabs>
        <w:outlineLvl w:val="0"/>
        <w:rPr/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  <w:t>Нахимовского сельского поселения</w:t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  <w:t>Холм-Жирковского района</w:t>
      </w:r>
    </w:p>
    <w:p>
      <w:pPr>
        <w:pStyle w:val="Normal"/>
        <w:tabs>
          <w:tab w:val="clear" w:pos="708"/>
          <w:tab w:val="left" w:pos="5360" w:leader="none"/>
        </w:tabs>
        <w:rPr/>
      </w:pPr>
      <w:r>
        <w:rPr>
          <w:sz w:val="28"/>
          <w:szCs w:val="28"/>
        </w:rPr>
        <w:t>Смоленской области                                                                   Л.В.Пол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7:00Z</dcterms:created>
  <dc:creator>Админстрация</dc:creator>
  <dc:description/>
  <cp:keywords/>
  <dc:language>en-US</dc:language>
  <cp:lastModifiedBy>buh5</cp:lastModifiedBy>
  <cp:lastPrinted>2015-03-19T10:53:00Z</cp:lastPrinted>
  <dcterms:modified xsi:type="dcterms:W3CDTF">2017-07-26T13:13:00Z</dcterms:modified>
  <cp:revision>19</cp:revision>
  <dc:subject/>
  <dc:title/>
</cp:coreProperties>
</file>