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940</wp:posOffset>
            </wp:positionH>
            <wp:positionV relativeFrom="paragraph">
              <wp:posOffset>-23495</wp:posOffset>
            </wp:positionV>
            <wp:extent cx="685800" cy="685800"/>
            <wp:effectExtent l="0" t="0" r="0" b="0"/>
            <wp:wrapSquare wrapText="left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right="-2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ИМ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-ЖИРКОВСКОГО РАЙОНА СМОЛЕНСКОЙ ОБЛАСТИ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8.2017                                                                                          №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адреса земельному участку,    </w:t>
      </w: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сположенному в селе Нахимовское                                                                                                                                                                  Холм-Жирковского  района Смоленской области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упорядочением адресного хозяйства, на основани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я Совета депутатов Нахимовского сельского поселения Холм-Жирковского района Смоленской области  №18 от 22.08.2007года «О наименовании улиц с. Нахимовское , д. Каменец, д.Гришково,  Холм-Жирковского района Смоленской области, Администрация Нахимовского сельского поселения Холм-Жирковского района Смоленской област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Присвоить земельному участку общей площадью  532 кв.м. с кадастровым номером  67:23:1350101:23 следующий адрес: Российская Федерация, Смоленская область, Холм-Жирковский район,  Нахимовское сельское поселение, с. Нахимовское, ул. П.С.Федосова,  участок 18/1.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стоящее постановление вступает в силу после дня подписания.</w:t>
      </w:r>
    </w:p>
    <w:p>
      <w:pPr>
        <w:pStyle w:val="TextBody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им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лм-Жирк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Л.В.Пол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eastAsia="Calibri"/>
      <w:b/>
      <w:bCs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Calibri"/>
      <w:b/>
      <w:bCs/>
      <w:sz w:val="28"/>
      <w:szCs w:val="28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1:00Z</dcterms:created>
  <dc:creator>Админстрация</dc:creator>
  <dc:description/>
  <cp:keywords/>
  <dc:language>en-US</dc:language>
  <cp:lastModifiedBy>buh5</cp:lastModifiedBy>
  <cp:lastPrinted>2017-08-30T16:26:00Z</cp:lastPrinted>
  <dcterms:modified xsi:type="dcterms:W3CDTF">2017-08-30T13:32:00Z</dcterms:modified>
  <cp:revision>16</cp:revision>
  <dc:subject/>
  <dc:title/>
</cp:coreProperties>
</file>